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81053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67036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2721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